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ind w:left="-2159" w:hanging="0"/>
        <w:jc w:val="center"/>
        <w:rPr/>
      </w:pPr>
      <w:r>
        <w:rPr>
          <w:rFonts w:eastAsia="Times New Roman"/>
          <w:b/>
          <w:bCs/>
          <w:color w:val="000000"/>
          <w:sz w:val="44"/>
          <w:szCs w:val="44"/>
        </w:rPr>
        <w:t xml:space="preserve">       </w:t>
      </w:r>
      <w:r>
        <w:rPr>
          <w:rFonts w:eastAsia="黑体;SimHei" w:cs="黑体;SimHei" w:ascii="黑体;SimHei" w:hAnsi="黑体;SimHei"/>
          <w:bCs/>
          <w:color w:val="000000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bCs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>江苏省体育类社会团体</w:t>
      </w:r>
      <w:r>
        <w:rPr>
          <w:rFonts w:ascii="黑体;SimHei" w:hAnsi="黑体;SimHei" w:cs="华文仿宋" w:eastAsia="黑体;SimHei"/>
          <w:b/>
          <w:sz w:val="30"/>
          <w:szCs w:val="30"/>
        </w:rPr>
        <w:t>等级评估自评表</w:t>
      </w:r>
      <w:r>
        <w:rPr>
          <w:rFonts w:ascii="黑体;SimHei" w:hAnsi="黑体;SimHei" w:cs="黑体;SimHei" w:eastAsia="黑体;SimHei"/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36"/>
        <w:ind w:left="-2159" w:hanging="0"/>
        <w:jc w:val="left"/>
        <w:rPr/>
      </w:pPr>
      <w:r>
        <w:rPr/>
        <w:t xml:space="preserve">                    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595"/>
        <w:gridCol w:w="3850"/>
        <w:gridCol w:w="720"/>
        <w:gridCol w:w="720"/>
      </w:tblGrid>
      <w:tr>
        <w:trPr>
          <w:trHeight w:val="23" w:hRule="atLeast"/>
          <w:cantSplit w:val="true"/>
        </w:trPr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584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评 估 指 标   （共计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分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级指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三级指标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四级指标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、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基础</w:t>
            </w:r>
          </w:p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条件</w:t>
            </w:r>
            <w:r>
              <w:rPr>
                <w:rFonts w:ascii="宋体;SimSun" w:hAnsi="宋体;SimSun" w:cs="宋体;SimSun"/>
                <w:b/>
                <w:color w:val="000000"/>
                <w:spacing w:val="-2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pacing w:val="-20"/>
                <w:szCs w:val="21"/>
              </w:rPr>
              <w:t>85</w:t>
            </w:r>
            <w:r>
              <w:rPr>
                <w:rFonts w:ascii="宋体;SimSun" w:hAnsi="宋体;SimSun" w:cs="宋体;SimSun"/>
                <w:b/>
                <w:color w:val="000000"/>
                <w:spacing w:val="-2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left="273" w:firstLine="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left="273" w:firstLine="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left="273" w:firstLine="1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体现党的建设和社会主义核心价值观有关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内部治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理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机构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办事机构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.5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立秘书处（办公室）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普及推广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日常办事机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.5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责明确、运转协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，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固定的党员活动室，或设置规范的党建宣传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力资源管理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加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职工作人员的培训计划和培训记录，每年不少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3.1.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固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志愿者队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有临时志愿者队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3.1.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运动员、教练员、裁判员、专家队伍及相关工作制度（非体育单项协会有专家队伍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志愿者管理、任用、考核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账户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收支平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逐年增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会员管理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程序发展、批准会员入会，建立会员数据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发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会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以上或团体会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以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个人会员数年增长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且团体会员（须含体育俱乐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以上）年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个人会员数每再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团体会员每再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最高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、工作绩效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公益活动规模和效益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活动支出金额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公益活动平均支出资金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的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每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加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止，不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不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活动会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参与公益活动比例年均达到会员总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不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不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活动受益者人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活动受益人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的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每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加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止（含项目普及推广培训活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），不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的不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公益活动费用占总收入的比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公益活动费用占上年度总收入平均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的不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管理费用占总支出的比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管理费用占当年总支出比例平均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供服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会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以上会员活动场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订会员行为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年为会员提供科学健身或相关业务知识培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会员提供政策咨询、信息服务，维护会员合法权益，配合政府解决会员诉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担评估论证或技能资质考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展调研，统计发布相关情况资料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开发与运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开展项目数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开展项目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以上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（含省级以上赛事活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），每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平均资金规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个项目平均支出资金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的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每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加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止，低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的不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运作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前有论证和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中有监督和反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后有总结和评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的创新和可持续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自主开发的创新品牌赛事活动或其它特色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便于推广和具有可持续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捐赠、政府资助和政府购买服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接受社会捐赠额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接受社会捐赠、赞助额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以下的不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接受政府资助或购买服务额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接受政府资助或购买服务总额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以下的不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会宣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宣传平台和媒体报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色工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6.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创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6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内部治理、会员服务、社会服务、可持续发展能力等方面有创新，业绩突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四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社会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价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影响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收缴率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年参加至少一次以上协会活动的会员比例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1208" w:bottom="12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2:05:00Z</dcterms:created>
  <dc:creator>yuzhiyan</dc:creator>
  <dc:description/>
  <cp:keywords/>
  <dc:language>en-US</dc:language>
  <cp:lastModifiedBy>严磊</cp:lastModifiedBy>
  <cp:lastPrinted>2014-11-08T09:46:00Z</cp:lastPrinted>
  <dcterms:modified xsi:type="dcterms:W3CDTF">2020-10-13T08:27:00Z</dcterms:modified>
  <cp:revision>2</cp:revision>
  <dc:subject/>
  <dc:title>上海市体育社团组织规范化建设评估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