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黑体;SimHei" w:hAnsi="黑体;SimHei" w:eastAsia="黑体;SimHei" w:cs="华文仿宋"/>
          <w:b/>
          <w:b/>
          <w:sz w:val="30"/>
          <w:szCs w:val="30"/>
        </w:rPr>
      </w:pPr>
      <w:r>
        <w:rPr>
          <w:rFonts w:ascii="黑体;SimHei" w:hAnsi="黑体;SimHei" w:cs="华文仿宋" w:eastAsia="黑体;SimHei"/>
          <w:b/>
          <w:sz w:val="30"/>
          <w:szCs w:val="30"/>
        </w:rPr>
        <w:t>江苏省联合性社会团体等级评估自评表</w:t>
      </w:r>
    </w:p>
    <w:p>
      <w:pPr>
        <w:pStyle w:val="Normal"/>
        <w:rPr>
          <w:rFonts w:ascii="黑体;SimHei" w:hAnsi="黑体;SimHei" w:eastAsia="黑体;SimHei" w:cs="华文仿宋"/>
          <w:b/>
          <w:b/>
          <w:sz w:val="30"/>
          <w:szCs w:val="30"/>
          <w:highlight w:val="yellow"/>
        </w:rPr>
      </w:pPr>
      <w:r>
        <w:rPr>
          <w:rFonts w:eastAsia="黑体;SimHei" w:cs="华文仿宋" w:ascii="黑体;SimHei" w:hAnsi="黑体;SimHei"/>
          <w:b/>
          <w:sz w:val="30"/>
          <w:szCs w:val="30"/>
          <w:highlight w:val="yellow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6"/>
        <w:gridCol w:w="1678"/>
        <w:gridCol w:w="4082"/>
        <w:gridCol w:w="709"/>
        <w:gridCol w:w="709"/>
      </w:tblGrid>
      <w:tr>
        <w:trPr>
          <w:trHeight w:val="31" w:hRule="atLeast"/>
        </w:trPr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估指标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级指标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一、基础条件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8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人资格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兼任其他社团的法定代表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资金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资金不低于注册资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条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方米的独立办公用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所拥有产权或使用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办公自动化设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规范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.2.1.3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中体现党的建设和社会主义核心价值观有关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登记、备案程序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变更登记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备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检查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年检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二、内部治理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和制度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划、计划及重大活动方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和落实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工作计划和总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大业务活动方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权力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照章程规定及时开展换届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全并履行其职能，每年至少召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理事会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常务理事会，并形成会议纪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督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有监事或监事会，并备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监事或监事会工作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事或监事会履行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主程序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民主议事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举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决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事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立秘书处（办公室）等日常办事机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责明确、运转协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支（代表）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分支（代表）机构管理办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支机构履行职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覆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，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且不得评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含）以上等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功能型党组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总结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、党课、主题党日活动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组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工作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范带头作用明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固定的党员活动室，或设置规范的党建宣传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队伍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专职工作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，每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加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年龄结构合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下的人员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中大专以上学历者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专业岗位的人员有相应的专业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职工作人员的培训计划和培训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制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人员薪酬、考核、奖惩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社会保险和住房公积金政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导班子建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专职秘书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领导干部兼职不取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产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账户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来源合法、使用合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行税务登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范使用各种票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会费标准收取会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筹集与使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金余额收支平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金余额逐年增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业务活动支出达到当年总支出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4.5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资产管理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制度完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订会员管理办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服务会员的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管理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程序发展、批准会员入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会员数据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、证章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门的场所和专柜保存档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人管理档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、印章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健全的印章保管和使用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披露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公开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大事项报告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执行重大事项报告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团文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重社团文化建设，从业人员及会员了解并认同本协会的宗旨，团队凝聚力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、工作绩效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流活动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流合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定交流活动计划并组织实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举办考察、研讨、联谊等交流活动，年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加全国性或国际会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1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境内外合作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咨询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研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或参与课题调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成理论研究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议咨询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政府及有关部门提出意见建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会员或社会提供咨询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接购买服务、委托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务会员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护权益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会员诉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维护会员合法权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才培养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定人才培养规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展培训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.2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展会员表彰奖励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助合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推动会员间开展互助、合作活动并取得一定效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务社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(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责任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倡导会员履行社会责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公益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  <w:r>
              <w:rPr>
                <w:rFonts w:ascii="宋体;SimSun" w:hAnsi="宋体;SimSun" w:cs="宋体;SimSun"/>
                <w:szCs w:val="21"/>
              </w:rPr>
              <w:t>社会宣传（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.5.1</w:t>
            </w:r>
            <w:r>
              <w:rPr>
                <w:rFonts w:ascii="宋体;SimSun" w:hAnsi="宋体;SimSun" w:cs="宋体;SimSun"/>
                <w:szCs w:val="21"/>
              </w:rPr>
              <w:t>宣传平台和媒体报道（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有网站、刊物等宣传和服务平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色工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6.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创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4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6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在内部治理、行业规范、社会服务、可持续发展能力等方面有创新，业绩突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、社会评价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团影响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1</w:t>
            </w:r>
            <w:r>
              <w:rPr>
                <w:rFonts w:ascii="宋体;SimSun" w:hAnsi="宋体;SimSun" w:cs="宋体;SimSun"/>
                <w:szCs w:val="21"/>
              </w:rPr>
              <w:t>近三年内会员的平均年增长率≥</w:t>
            </w:r>
            <w:r>
              <w:rPr>
                <w:rFonts w:cs="宋体;SimSun" w:ascii="宋体;SimSun" w:hAnsi="宋体;SimSun"/>
                <w:szCs w:val="21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收缴率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年参加至少一次以上活动的会员比例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媒体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以上媒体有褒扬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府部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到政府有关部门的表扬或奖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社会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2:51:00Z</dcterms:created>
  <dc:creator>user</dc:creator>
  <dc:description/>
  <cp:keywords/>
  <dc:language>en-US</dc:language>
  <cp:lastModifiedBy>严磊</cp:lastModifiedBy>
  <cp:lastPrinted>2014-11-13T09:57:00Z</cp:lastPrinted>
  <dcterms:modified xsi:type="dcterms:W3CDTF">2020-10-19T08:29:00Z</dcterms:modified>
  <cp:revision>3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