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30"/>
          <w:szCs w:val="30"/>
        </w:rPr>
      </w:pPr>
      <w:r>
        <w:rPr>
          <w:rFonts w:ascii="黑体;SimHei" w:hAnsi="黑体;SimHei" w:cs="华文仿宋" w:eastAsia="黑体;SimHei"/>
          <w:b/>
          <w:sz w:val="30"/>
          <w:szCs w:val="30"/>
        </w:rPr>
        <w:t>江苏省学术性社会团体等级评估自评表</w:t>
      </w:r>
    </w:p>
    <w:p>
      <w:pPr>
        <w:pStyle w:val="Normal"/>
        <w:jc w:val="left"/>
        <w:rPr>
          <w:rFonts w:ascii="黑体;SimHei" w:hAnsi="黑体;SimHei" w:eastAsia="黑体;SimHei" w:cs="华文仿宋"/>
          <w:b/>
          <w:b/>
          <w:sz w:val="30"/>
          <w:szCs w:val="30"/>
        </w:rPr>
      </w:pPr>
      <w:r>
        <w:rPr>
          <w:rFonts w:eastAsia="黑体;SimHei" w:cs="华文仿宋" w:ascii="黑体;SimHei" w:hAnsi="黑体;SimHei"/>
          <w:b/>
          <w:sz w:val="30"/>
          <w:szCs w:val="30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542"/>
        <w:gridCol w:w="3561"/>
        <w:gridCol w:w="1011"/>
        <w:gridCol w:w="1011"/>
      </w:tblGrid>
      <w:tr>
        <w:trPr>
          <w:trHeight w:val="31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估指标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级指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级指标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础条件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人资格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定代表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兼任其他社团的法定代表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活动资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活动资金不低于注册资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条件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不小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的独立办公用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所拥有产权或使用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.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备办公自动化设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程规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程规范性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.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登记、备案程序合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规定变更登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规定备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3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检查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4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年检合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4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部治理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0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展规划和制度建设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划、计划及重大活动方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展规划和落实情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工作计划和总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.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大业务活动方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机构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权力机构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依照章程规定及时开展换届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机构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2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2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健全并履行其职能，每年至少召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理事会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常务理事会，并形成会议纪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督机构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有监事或监事会，并备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监事或监事会工作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事或监事会履行职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民主程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定民主议事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举形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4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决形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事机构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5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5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责明确、运转协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支（代表）机构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6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6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定分支（代表）机构管理办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6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支机构履行职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2.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党组织建设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.7</w:t>
            </w:r>
            <w:r>
              <w:rPr/>
              <w:t>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;SimSun" w:hAnsi="宋体;SimSun" w:cs="宋体;SimSun"/>
                <w:kern w:val="0"/>
                <w:szCs w:val="21"/>
              </w:rPr>
              <w:t>落实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覆盖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，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且不得评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4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含）以上等级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2.7</w:t>
            </w:r>
            <w:r>
              <w:rPr/>
              <w:t>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型党组织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包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计划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总结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、党课、主题党日活动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2.7</w:t>
            </w:r>
            <w:r>
              <w:rPr/>
              <w:t>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组织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工作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范带头作用明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2.7</w:t>
            </w:r>
            <w:r>
              <w:rPr/>
              <w:t>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2.7</w:t>
            </w:r>
            <w:r>
              <w:rPr/>
              <w:t>.5</w:t>
            </w:r>
            <w:r>
              <w:rPr/>
              <w:t>有固定的党员活动室，或设置规范的党建宣传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力资源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队伍建设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备专职工作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每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加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为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业人员年龄结构合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以下的人员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业人员中大专以上学历者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1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1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事制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人员薪酬、考核、奖惩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2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落实社会保险和住房公积金政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导班子建设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.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备专职秘书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3.3.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3.3.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退（离）休领导干部兼职不取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产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账户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费来源合法、使用合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务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4.2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2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行税务登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2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范使用各种票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费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会费标准收取会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金筹集与使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末资金余额收支平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末资金余额逐年增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4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业务活动支出达到当年总支出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产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4.5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资产管理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.5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员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员制度完善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订会员管理办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服务会员的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员管理规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程序发展、批准会员入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会员数据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档案、证章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档案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专门的场所和专柜保存档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专人管理档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证书、印章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健全的印章保管和使用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披露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公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大事项报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规定执行重大事项报告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、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绩效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术活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术交流和学术创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办学术年会或全省性学术活动；承办全国性或跨区域性学术活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举办新观点、新学术沙龙、小型高端前沿学术研讨会等，形成学术成果或思想成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均会议交流论文总篇数占会员人数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或年均出席学术会议人员占会员人数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成公开刊物、内刊、论文集等形式的学术论文成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人才、学科、技术发展报告研究制度，出版研究报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办、承办或参与国际学术会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术书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有核心期刊（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），公开期刊（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内部刊物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会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专业书籍或其他形式的学术书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术研究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担政府或其他组织委托的学术课题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开展本学科、专业领域的课题研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术自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定并实施学术自律相关制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发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.5.1</w:t>
            </w:r>
            <w:r>
              <w:rPr>
                <w:rFonts w:ascii="宋体;SimSun" w:hAnsi="宋体;SimSun" w:cs="宋体;SimSun"/>
                <w:szCs w:val="21"/>
              </w:rPr>
              <w:t>及时掌握和发布学科动态或产业（行业）技术动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议咨询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建议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制定法律法规或发展规划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.1.2</w:t>
            </w:r>
            <w:r>
              <w:rPr>
                <w:rFonts w:ascii="宋体;SimSun" w:hAnsi="宋体;SimSun" w:cs="宋体;SimSun"/>
                <w:szCs w:val="21"/>
              </w:rPr>
              <w:t>参与涉及本学科、本专业发展的政府决策论证，向政府部门反映涉及本学科、本专业发展的意见建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评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展专业咨询服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担学科、行业标准制定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.2.3</w:t>
            </w:r>
            <w:r>
              <w:rPr>
                <w:rFonts w:ascii="宋体;SimSun" w:hAnsi="宋体;SimSun" w:cs="宋体;SimSun"/>
                <w:szCs w:val="21"/>
              </w:rPr>
              <w:t>承担项目论证、技术鉴定、资格认证、职称评定、职业资格鉴定、第三方评价、司法鉴定、技能竞赛、承担学术成果评估等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普公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普活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每年举办科普活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.1.2</w:t>
            </w:r>
            <w:r>
              <w:rPr>
                <w:rFonts w:ascii="宋体;SimSun" w:hAnsi="宋体;SimSun" w:cs="宋体;SimSun"/>
                <w:szCs w:val="21"/>
              </w:rPr>
              <w:t>年均参与政府重大科普活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.1.3</w:t>
            </w:r>
            <w:r>
              <w:rPr>
                <w:rFonts w:ascii="宋体;SimSun" w:hAnsi="宋体;SimSun" w:cs="宋体;SimSun"/>
                <w:szCs w:val="21"/>
              </w:rPr>
              <w:t>有品牌科普活动，并连续开展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.1.4</w:t>
            </w:r>
            <w:r>
              <w:rPr>
                <w:rFonts w:ascii="宋体;SimSun" w:hAnsi="宋体;SimSun" w:cs="宋体;SimSun"/>
                <w:szCs w:val="21"/>
              </w:rPr>
              <w:t>每年编发各种形式的科普宣传资料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份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.1.5</w:t>
            </w:r>
            <w:r>
              <w:rPr>
                <w:rFonts w:ascii="宋体;SimSun" w:hAnsi="宋体;SimSun" w:cs="宋体;SimSun"/>
                <w:szCs w:val="21"/>
              </w:rPr>
              <w:t>建有科普志愿者队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益活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均开展社会公益活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以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才建设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才培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展学科领域内继续教育及培训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.2</w:t>
            </w:r>
            <w:r>
              <w:rPr>
                <w:rFonts w:ascii="宋体;SimSun" w:hAnsi="宋体;SimSun" w:cs="宋体;SimSun"/>
                <w:szCs w:val="21"/>
              </w:rPr>
              <w:t>举荐专业人才、青年人才和科研成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流合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5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境内外交流合作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5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境内外合作项目或加入相关学术组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宣传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6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宣传平台和媒体报道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6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有网站、公众号等宣传和服务平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6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色工作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创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在内部治理、活动创新、会员服务、社会服务、可持续发展能力等方面有创新，业绩突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社会评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部评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员评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事评价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能力建设、队伍建设、创新能力、领导班子建设、重大事项民主决策和推动学术发展的评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人员评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领导班子建设、薪酬待遇、规范化管理、发挥作用的评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评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媒体评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级以上媒体有褒扬记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府部门评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受到政府有关部门的表扬或奖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社会评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46:00Z</dcterms:created>
  <dc:creator>user</dc:creator>
  <dc:description/>
  <cp:keywords/>
  <dc:language>en-US</dc:language>
  <cp:lastModifiedBy>严磊</cp:lastModifiedBy>
  <cp:lastPrinted>2014-11-13T09:57:00Z</cp:lastPrinted>
  <dcterms:modified xsi:type="dcterms:W3CDTF">2021-08-04T08:45:00Z</dcterms:modified>
  <cp:revision>2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