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仿宋"/>
          <w:b/>
          <w:b/>
          <w:color w:val="000000"/>
          <w:sz w:val="30"/>
          <w:szCs w:val="30"/>
          <w:highlight w:val="yellow"/>
        </w:rPr>
      </w:pPr>
      <w:r>
        <w:rPr>
          <w:rFonts w:ascii="黑体;SimHei" w:hAnsi="黑体;SimHei" w:cs="华文仿宋" w:eastAsia="黑体;SimHei"/>
          <w:b/>
          <w:color w:val="000000"/>
          <w:sz w:val="30"/>
          <w:szCs w:val="30"/>
          <w:highlight w:val="yellow"/>
        </w:rPr>
        <w:t>江苏省行业性社会团体等级评估自评表</w:t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276"/>
        <w:gridCol w:w="1418"/>
        <w:gridCol w:w="4509"/>
        <w:gridCol w:w="655"/>
        <w:gridCol w:w="655"/>
      </w:tblGrid>
      <w:tr>
        <w:trPr>
          <w:trHeight w:val="31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评估指标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00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自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得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31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四级指标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一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基础条件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8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人资格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定代表人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定代表人任职资格符合规定要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兼任其他社团的法定代表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活动资金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活动资金不低于注册资金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办公条件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不小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平方米的独立办公用房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.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住所拥有产权或使用权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.3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配备办公自动化设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程规范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程规范性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2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程文本符合《社会团体章程示范文本》的要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2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程经会员（代表）大会审议通过并经登记管理机关核准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2.1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程中体现党的建设和社会主义核心价值观有关内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登记、备案程序合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规定变更登记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3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变更程序符合条例规定，并履行手续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规定备案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3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办理备案手续且备案事项完整（负责人变更、单位印章、银行账户、财务印章、法人印章、办事机构等）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遵纪守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4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检查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4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连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年检合格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4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遵纪守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4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遵守国家法律、法规和政策，无违法违纪现象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二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内部治理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40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发展规划和制度建设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规划、计划及重大活动方案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1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发展规划和落实情况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1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工作计划和总结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1.1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大业务活动方案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织机构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权力机构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员（代表）大会依照章程规定的时限、条件和程序召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依照章程规定及时开展换届工作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行机构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事会（常务理事会）按民主程序投票产生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67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事人数不超过会员（代表）三分之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2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常务理事人数不超过理事人数三分之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2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健全并履行其职能，每年至少召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次理事会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次常务理事会，并形成会议纪要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监督机构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有监事或监事会，并备案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立监事或监事会工作制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3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监事或监事会履行职责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主程序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4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定民主议事制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4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选举形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4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决形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办事机构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5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立秘书处（办公室）等日常办事机构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5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责明确、运转协调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支（代表）机构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6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立、变更和终止分支机构或代表机构按章程履行程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6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定分支（代表）机构管理办法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6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支机构履行职能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党组织建设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7</w:t>
            </w:r>
            <w:r>
              <w:rPr>
                <w:color w:val="000000"/>
              </w:rPr>
              <w:t>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备条件的建立了党组织，不具备组建条件但已组建功能型党组织或选派有党建指导员、联络员落实党的工作覆盖（应建未建或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落实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覆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，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且不得评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含）以上等级）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7</w:t>
            </w:r>
            <w:r>
              <w:rPr>
                <w:color w:val="000000"/>
              </w:rPr>
              <w:t>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党组织工作制度完善，各种制度落实工作记录内容完整、格式规范（包括“三会一课”记录、民主生活会记录、党支部活动记录等；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功能型党组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记录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包括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计划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总结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相关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议、党课、主题党日活动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内容）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7</w:t>
            </w:r>
            <w:r>
              <w:rPr>
                <w:color w:val="000000"/>
              </w:rPr>
              <w:t>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党组织作用发挥良好，党组织对社会组织重大事项决策、重要业务活动等积极合理提出意见；党员积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与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组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要工作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模范带头作用明显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7</w:t>
            </w:r>
            <w:r>
              <w:rPr>
                <w:color w:val="000000"/>
              </w:rPr>
              <w:t>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党组织活动经费有保障，能够结合业务工作开展主题党日、党员志愿服务队等活动，党员积极参与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7</w:t>
            </w:r>
            <w:r>
              <w:rPr>
                <w:color w:val="000000"/>
              </w:rPr>
              <w:t>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固定的党员活动室，或设置规范的党建宣传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力资源管理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队伍建设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配备专职工作人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名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，每增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加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为止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从业人员年龄结构合理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岁以下的人员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1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从业人员中大专以上学历者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1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从事专业岗位的人员有相应的专业职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1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专职工作人员的培训计划和培训记录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1.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规定参加政府部门组织的业务培训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事制度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立人员聘用制度、签订劳动合同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立人员薪酬、考核、奖惩制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2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落实社会保险和住房公积金政策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领导班子建设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负责人按民主程序选举产生并履行职责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负责人年龄符合章程要求和有关规定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3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配备专职秘书长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3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退（离）休领导干部兼职符合规定，并按规定履行报批手续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3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退（离）休领导干部兼职不取酬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产管理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账户管理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《民间非营利组织会计制度》独立开户、建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费来源合法、使用合理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务管理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遵守《民间非营利组织会计制度》及国家相关规定，并制定财务管理制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置会计机构（委托代理）、专职会计人员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2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规定进行财务审计，公布年度财务审计报告，主动接受会员和社会监督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2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进行税务登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2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规范使用各种票据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费管理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费标准经会员（代表）大会通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标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置合理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3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会费标准收取会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金筹集与使用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4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末资金余额收支平衡、逐年增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34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4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有经营服务性收入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67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4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业务活动支出达到当年总支出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产管理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.4.5.1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立资产管理制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5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产造册内容清楚，使用合理、合法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员管理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5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员制度完善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5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订会员管理办法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5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立服务会员的制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5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员管理规范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5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程序发展、批准会员入会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5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立会员数据库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档案、证章管理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6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档案管理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6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专门的场所和专柜保存档案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6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专人管理档案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6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证书、印章管理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6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各种证书在有效期内（获奖证书除外）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6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健全的印章保管和使用制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披露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7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公开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7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规定向会员、政府和社会公开相关信息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7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大事项报告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7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规定执行重大事项报告制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化建设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8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团文化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8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重社团文化建设，从业人员及会员了解并认同本协会的宗旨，团队凝聚力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三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工作绩效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提供服务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行业、服务会员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展行业调查、统计，发布行业信息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3.1.1.2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与制定企业标准，指导、帮助会员改善经营管理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.1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均开展社团专业培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次以上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3.1.1.4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提供技术、市场、管理、法律、政策咨询，年均提供咨询服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次以上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.1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织行业展览、展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.1.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织开展境内外合作交流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.1.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展其他服务行业、服务会员的活动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政府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与涉及本行业发展的行政管理决策的论证，向政府及有关部门反映涉及本行业利益的事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展与政府及有关部门的沟通协调工作，并协助进行行业管理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.2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接政府职能转移和购买服务事项（如制订行业发展规划、产品标准或服务标准、技术规范，开展公信证明或产品证明、准入资质审查、技能资质考核、技术职称评审、产品质量认证、对行业生产经营许可或进出口许可、重大技术改造，技术引进项目、进行论证评估等）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社会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与社会公益慈善活动，每年至少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.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推动企业节能减排、低碳生产或开展其他服务社会的活动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反映诉求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维护权益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2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代表本行业参与行业性集体谈判，维护行业的合法权益和共同经济利益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2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向政府部门反映涉及会员和行业利益的事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2.1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代表本行业企业进行反倾销、反补贴和保障措施的应诉、申诉等相关工作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规范行为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行业自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9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定行规行约、职业道德准则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定争议处理规则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.1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定行业质量检查制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.1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定行业诚信自律制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.1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会员违反法律、法规、规章或者行规行约等行为，协助有关部门依法处理，维护消费者权益和行业整体利益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宣传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.4.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宣传平台和媒体报道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.4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有网站、刊物等宣传和服务平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highlight w:val="yellow"/>
              </w:rPr>
            </w:r>
          </w:p>
        </w:tc>
      </w:tr>
      <w:tr>
        <w:trPr>
          <w:trHeight w:val="696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.4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过网站、报纸、刊物以及微信、微博等媒体开展宣传和服务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highlight w:val="yellow"/>
              </w:rPr>
            </w:r>
          </w:p>
        </w:tc>
      </w:tr>
      <w:tr>
        <w:trPr>
          <w:trHeight w:val="692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特色工作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.5.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作创新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5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在内部治理、行业规范、社会服务、可持续发展能力等方面有创新，业绩突出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四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社会评价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9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内部评价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员评价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1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召开会员大会、民主办会、信息公开、维护行业利益、接受会员监督、会费管理等内容的评价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行业影响力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1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员数量、产值占行业的一定比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1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积极响应国家优化营商环境号召，主动减免涉企收费，保护和激发市场主体活力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1.2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每年参加至少一次以上协会活动的会员比例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外部评价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媒体评价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2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省级以上媒体有褒扬记录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府部门评价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2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受到政府有关部门的表扬或奖励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2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他社会评价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2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受到社会组织或社会公众的表扬或肯定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仿宋_GB2312" w:hAnsi="仿宋_GB2312" w:eastAsia="仿宋_GB2312" w:cs="宋体;SimSun"/>
      <w:kern w:val="0"/>
      <w:szCs w:val="21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仿宋_GB2312" w:hAnsi="仿宋_GB2312" w:eastAsia="仿宋_GB2312" w:cs="宋体;SimSun"/>
      <w:kern w:val="0"/>
      <w:szCs w:val="21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 w:cs="宋体;SimSun"/>
      <w:kern w:val="0"/>
      <w:szCs w:val="21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 w:cs="宋体;SimSun"/>
      <w:b/>
      <w:bCs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3:25:00Z</dcterms:created>
  <dc:creator>user</dc:creator>
  <dc:description/>
  <cp:keywords/>
  <dc:language>en-US</dc:language>
  <cp:lastModifiedBy>严磊</cp:lastModifiedBy>
  <cp:lastPrinted>2014-11-13T09:57:00Z</cp:lastPrinted>
  <dcterms:modified xsi:type="dcterms:W3CDTF">2021-08-04T08:44:00Z</dcterms:modified>
  <cp:revision>3</cp:revision>
  <dc:subject/>
  <dc:title>公益性社会团体评分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